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enter" w:pos="4253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left" w:pos="2765" w:leader="none"/>
          <w:tab w:val="center" w:pos="4703" w:leader="none"/>
          <w:tab w:val="right" w:pos="9214" w:leader="none"/>
        </w:tabs>
        <w:spacing w:lineRule="exact" w:line="360"/>
        <w:ind w:right="0" w:hanging="0"/>
        <w:rPr/>
      </w:pPr>
      <w:r>
        <w:rPr>
          <w:spacing w:val="4"/>
          <w:sz w:val="28"/>
          <w:szCs w:val="28"/>
        </w:rPr>
        <w:t>ПРАВИТЕЛЬСТВО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tabs>
          <w:tab w:val="clear" w:pos="708"/>
          <w:tab w:val="right" w:pos="9356" w:leader="none"/>
        </w:tabs>
        <w:spacing w:before="36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2.03.2013 г.</w:t>
        <w:tab/>
        <w:t>№ 199/127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spacing w:lineRule="exact" w: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 xml:space="preserve">О возмещении части затрат на уплату процентов </w:t>
      </w:r>
    </w:p>
    <w:p>
      <w:pPr>
        <w:pStyle w:val="ConsPlusTitle"/>
        <w:jc w:val="center"/>
        <w:rPr/>
      </w:pPr>
      <w:r>
        <w:rPr/>
        <w:t xml:space="preserve">по кредитам и займам, связанным </w:t>
      </w:r>
    </w:p>
    <w:p>
      <w:pPr>
        <w:pStyle w:val="ConsPlusTitle"/>
        <w:jc w:val="center"/>
        <w:rPr/>
      </w:pPr>
      <w:r>
        <w:rPr/>
        <w:t>с сельскохозяйственным производством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целях повышения доступности кредитов и займов для сельскохозяйственных товаропроизводителей, организаций агропромышленного комплекса и организаций потребительской кооперации, а также в целях реализации 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 от 10.12.2012 № 185/735 «О государственной программе Кировской области «Развитие агропромышленного комплекса» на 2013 – 2020 годы», и областной целевой </w:t>
      </w:r>
      <w:hyperlink r:id="rId3">
        <w:r>
          <w:rPr>
            <w:rStyle w:val="InternetLink"/>
            <w:spacing w:val="-2"/>
            <w:sz w:val="28"/>
            <w:szCs w:val="28"/>
          </w:rPr>
          <w:t>программы</w:t>
        </w:r>
      </w:hyperlink>
      <w:r>
        <w:rPr>
          <w:spacing w:val="-2"/>
          <w:sz w:val="28"/>
          <w:szCs w:val="28"/>
        </w:rPr>
        <w:t xml:space="preserve"> «Развитие агропромышленного комплекса Кировской области на период до 2015 года», утвержденной  постановлением  Правительства  Кировской  области от 16.02.2010 № 40/60 </w:t>
      </w:r>
      <w:r>
        <w:rPr>
          <w:sz w:val="28"/>
          <w:szCs w:val="28"/>
        </w:rPr>
        <w:t>«Об областной целевой программе «Развитие агропромышленного комплекса Кировской области на период до 2015 года», Правительство Кировской области ПОСТАНОВ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5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едоставления субсидий на возмещение части затрат на уплату процентов по кредитам и займам, полученным в российских кредитных организациях и сельскохозяйственных кредитных потребительских кооперативах на цели, связанные с сельскохозяйственным производством (далее – Порядок). Прилаг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ризнать утратившими силу </w:t>
      </w:r>
      <w:hyperlink r:id="rId4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я Правительства Кировской област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От 24.11.2005 № 48/280 «О возмещении части затрат на уплату процентов по кредитам</w:t>
      </w:r>
      <w:r>
        <w:rPr/>
        <w:t xml:space="preserve"> </w:t>
      </w:r>
      <w:r>
        <w:rPr>
          <w:sz w:val="28"/>
          <w:szCs w:val="28"/>
        </w:rPr>
        <w:t>и займам, связанным с сельскохозяйственным производством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  От 19.06.2006 № 63/150 «О внесении изменений в постановление Правительства области от 24.11.2005 № 48/28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 От 28.11.2006 № 75/283 «О внесении изменений в постановление Правительства области от 24.11.2005 № 48/28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4.  От 26.03.2007 № 89/132 «О внесении изменений в постановление Правительства области от 24.11.2005 № 48/280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5.  От 17.07.2007 № 100/312 «О внесении изменений в постановление Правительства области от 24.11.2005 № 48/280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 От 14.04.2008 № 128/127 «О внесении изменений в постановление Правительства области от 24.11.2005 № 48/280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7.  От 28.04.2009 № 9/98 «О внесении изменений в постановление Правительства области от 24.11.2005 № 48/280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8.  От 25.02.2010 № 41/65 «О внесении изменений в постановление Правительства области от 24.11.2005 № 48/28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9.  От 20.12.2010 № 82/627 «О внесении изменений в постановление Правительства области от 24.11.2005 № 48/280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 От 12.04.2011 № 98/126 «О внесении изменений в постановление Правительства Кировской  области от 24.11.2005 № 48/28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1.  От 13.09.2011 № 120/437 «О внесении изменений в постановление Правительства Кировской области от 24.11.2005 № 48/28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 От 28.11.2012 № 183/730 «О внесении изменений в постановление Правительства Кировской области от 24.11.2005 № 48/280»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е в </w:t>
      </w:r>
      <w:hyperlink r:id="rId5">
        <w:r>
          <w:rPr>
            <w:rStyle w:val="InternetLink"/>
            <w:sz w:val="28"/>
            <w:szCs w:val="28"/>
          </w:rPr>
          <w:t>постановлени</w:t>
        </w:r>
      </w:hyperlink>
      <w:r>
        <w:rPr>
          <w:sz w:val="28"/>
          <w:szCs w:val="28"/>
        </w:rPr>
        <w:t>е Правительства Кировской области от 29.07.2009 № 18/218  «О предоставлении субсидий из областного бюджета на возмещение части затрат по страхованию урожая сельскохозяйственных культур, урожая многолетних насаждений и посадок многолетних насаждений и внесении изменений в постановление Правительства области от 24.11.2005 № 48/280», исключив из него пункт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местителя Председателя Правительства области, главу департамента сельского хозяйства и продовольствия Кировской области Котлячкова А.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 истечении десяти дней со дня его официального опубликования и распространяется на правоотношения, возникшие с 01.01.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right" w:pos="9356" w:leader="none"/>
        </w:tabs>
        <w:spacing w:lineRule="exact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Кировской области                                                                               Н.Ю. Белых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B51B02DF07201E6443A346828C2872F52A0B49E9423F6417939E0B9A3C7154AAF7EA8307986749FDC364nBP5H" TargetMode="External"/><Relationship Id="rId4" Type="http://schemas.openxmlformats.org/officeDocument/2006/relationships/hyperlink" Target="consultantplus://offline/ref=0BB51B02DF07201E6443A346828C2872F52A0B49EE473F621F939E0B9A3C7154nAPAH" TargetMode="External"/><Relationship Id="rId5" Type="http://schemas.openxmlformats.org/officeDocument/2006/relationships/hyperlink" Target="consultantplus://offline/ref=0BB51B02DF07201E6443A346828C2872F52A0B49EE473F621F939E0B9A3C7154nAP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28:00Z</dcterms:created>
  <dc:creator>Ольга Н. Гоголева</dc:creator>
  <dc:description/>
  <cp:keywords/>
  <dc:language>en-US</dc:language>
  <cp:lastModifiedBy>Oper</cp:lastModifiedBy>
  <cp:lastPrinted>2013-03-14T10:13:00Z</cp:lastPrinted>
  <dcterms:modified xsi:type="dcterms:W3CDTF">2013-04-05T11:20:00Z</dcterms:modified>
  <cp:revision>12</cp:revision>
  <dc:subject/>
  <dc:title/>
</cp:coreProperties>
</file>